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A7 ФИЗИОЛОГИЈ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БЛАС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ФИЗИОЛОГИЈА </w:t>
      </w:r>
      <w:r>
        <w:rPr>
          <w:rFonts w:cs="Times New Roman" w:ascii="Times New Roman" w:hAnsi="Times New Roman"/>
          <w:lang w:val="sr-RS"/>
        </w:rPr>
        <w:t>ЕНДОКРИНОГ СИСТЕМ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пшта класификац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ормона према хемијској структури, синтеза хорм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ција хормона и транспорт путем крви (опште карактеристике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ми деловања хормона (опште карактеристике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рола лучења хормона, механизам повратне спрег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поталамус, функциј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рохипофиза, синтеза хормона неурохипофиз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зопресин (ADH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тоци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ормони предњег режња хипофизе-аденохипофиз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трола секреције хормона хипофиз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ормон раста, соматомедини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ханизам дејств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олошки ефекти хормона рас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ро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учења хормона рас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ологија рас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реоидна жлезда, синтеза тиреоидних хормон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реоидни хормони, секреција, транспорт и механизам дејств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улација секреције и физиолошки ефекти тиреоидних хормон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бубрежна жлезда, функционална анатомија, хормони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ормони сржи надбубрежне жлезде, физиолошка дејств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ормони коре надбубрежне жлезде, синтеза и транспор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ханизам контроле лучења адреналних хормона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олошка дејства минералокортикоид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олошка дејства глукокортикоид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Механизам антиинфламаторног дејства кортизола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9:00Z</dcterms:created>
  <dc:creator>Suzana Pantovic</dc:creator>
  <dc:description/>
  <dc:language>en-US</dc:language>
  <cp:lastModifiedBy>Vladimir Zivkovic</cp:lastModifiedBy>
  <cp:lastPrinted>2016-05-09T13:58:00Z</cp:lastPrinted>
  <dcterms:modified xsi:type="dcterms:W3CDTF">2016-05-11T11:59:00Z</dcterms:modified>
  <cp:revision>2</cp:revision>
  <dc:subject/>
  <dc:title/>
</cp:coreProperties>
</file>